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</w:rPr>
      </w:pPr>
      <w:r>
        <w:rPr>
          <w:rFonts w:cs="CenturyGothic,Bold" w:ascii="CenturyGothic,Bold" w:hAnsi="CenturyGothic,Bold"/>
          <w:b/>
          <w:bCs/>
          <w:color w:val="000000"/>
        </w:rPr>
        <w:t>PEDIDO Y ALBARÁN - 1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16"/>
          <w:szCs w:val="16"/>
        </w:rPr>
      </w:pPr>
      <w:r>
        <w:rPr>
          <w:rFonts w:cs="CenturyGothic,Bold" w:ascii="CenturyGothic,Bold" w:hAnsi="CenturyGothic,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16"/>
          <w:szCs w:val="16"/>
        </w:rPr>
      </w:pPr>
      <w:r>
        <w:rPr>
          <w:rFonts w:cs="CenturyGothic,Bold" w:ascii="CenturyGothic,Bold" w:hAnsi="CenturyGothic,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16"/>
          <w:szCs w:val="16"/>
        </w:rPr>
      </w:pPr>
      <w:r>
        <w:rPr>
          <w:rFonts w:cs="CenturyGothic,Bold" w:ascii="CenturyGothic,Bold" w:hAnsi="CenturyGothic,Bold"/>
          <w:b/>
          <w:bCs/>
          <w:color w:val="000000"/>
          <w:sz w:val="16"/>
          <w:szCs w:val="16"/>
        </w:rPr>
        <w:t>ACTIVIDADES: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16"/>
          <w:szCs w:val="16"/>
        </w:rPr>
      </w:pPr>
      <w:r>
        <w:rPr>
          <w:rFonts w:cs="CenturyGothic,Bold" w:ascii="CenturyGothic,Bold" w:hAnsi="CenturyGothic,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1. La empresa Comercial Del Cantábrico S.L. con CIF B33221100, domiciliada en la c/ Langreo, 20 de Avilés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CP 33244, realizó el día 3 de enero de 20XX un pedido de mercancías a la empresa Mayoristas Centrales S.A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con CIF A283322244 domiciliada en la c/ Romero, 20 CP. 28045 de Madrid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La Mercancía solicitada fue:</w:t>
      </w:r>
    </w:p>
    <w:p>
      <w:pPr>
        <w:pStyle w:val="Normal"/>
        <w:autoSpaceDE w:val="false"/>
        <w:rPr/>
      </w:pPr>
      <w:r>
        <w:rPr>
          <w:rFonts w:cs="CenturyGothic" w:ascii="Century Gothic" w:hAnsi="Century Gothic"/>
          <w:color w:val="000000"/>
          <w:sz w:val="18"/>
          <w:szCs w:val="18"/>
        </w:rPr>
        <w:t>900 unidades del Producto “A”, referencia A24, a 5,00 €/unidad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1000 unidades del Producto “B”, referencia B35, a 7,00 €/unidad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1000 unidades del Producto “C”, ref. C533, a 9,00 €/unidad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Las condiciones son: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- </w:t>
      </w:r>
      <w:r>
        <w:rPr>
          <w:rFonts w:cs="CenturyGothic" w:ascii="Century Gothic" w:hAnsi="Century Gothic"/>
          <w:color w:val="000000"/>
          <w:sz w:val="18"/>
          <w:szCs w:val="18"/>
        </w:rPr>
        <w:t>Pago al contado.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- </w:t>
      </w:r>
      <w:r>
        <w:rPr>
          <w:rFonts w:cs="CenturyGothic" w:ascii="Century Gothic" w:hAnsi="Century Gothic"/>
          <w:color w:val="000000"/>
          <w:sz w:val="18"/>
          <w:szCs w:val="18"/>
        </w:rPr>
        <w:t>Transporte lo realiza “Transportes Veloz” por cuenta del comprador.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- </w:t>
      </w:r>
      <w:r>
        <w:rPr>
          <w:rFonts w:cs="CenturyGothic" w:ascii="Century Gothic" w:hAnsi="Century Gothic"/>
          <w:color w:val="000000"/>
          <w:sz w:val="18"/>
          <w:szCs w:val="18"/>
        </w:rPr>
        <w:t>Mercancías se recibirán en el plazo máximo de 7 días en el almacén del comprador.</w:t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- </w:t>
      </w:r>
      <w:r>
        <w:rPr>
          <w:rFonts w:cs="CenturyGothic" w:ascii="Century Gothic" w:hAnsi="Century Gothic"/>
          <w:color w:val="000000"/>
          <w:sz w:val="18"/>
          <w:szCs w:val="18"/>
        </w:rPr>
        <w:t>Se solicita un descuento comercial del 10%. Seguros 100 €. IVA 4%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a) Confecciona la nota de pedido nº 143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b) Confecciona el albaran nº 25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enturyGothic" w:ascii="Century Gothic" w:hAnsi="Century Gothic"/>
          <w:color w:val="000000"/>
          <w:sz w:val="18"/>
          <w:szCs w:val="18"/>
        </w:rPr>
        <w:t>2. La empresa Río Seco, S.L. con CIF B-50222333, con domicilio en C/ Castilla 60. CP 50002 de Zaragoza,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realizó a Mayoristas Centrales S.A. el día 19 de enero el pedido siguiente: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100 unidades del producto “A”, ref. A75, a 6,25 €/unidad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120 unidades del producto “B”, ref. B74, a 7,10 €/unidad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200 unidades del producto “C”, ref. C82, a 5,50 €/unidad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Las condiciones son: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Portes por cuenta del vendedor por 150 euros. Entrega de mercancías máximo en 3 días, en el domicilio del</w:t>
      </w:r>
    </w:p>
    <w:p>
      <w:pPr>
        <w:pStyle w:val="Normal"/>
        <w:autoSpaceDE w:val="false"/>
        <w:rPr/>
      </w:pPr>
      <w:r>
        <w:rPr>
          <w:rFonts w:cs="CenturyGothic" w:ascii="Century Gothic" w:hAnsi="Century Gothic"/>
          <w:color w:val="000000"/>
          <w:sz w:val="18"/>
          <w:szCs w:val="18"/>
        </w:rPr>
        <w:t>comprador. Pago mediante 3 letras a 30, 60 y 90 días. Embalajes 200 € y envases 200 euros a pagar por el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comprador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a) confecciona la nota de pedido nº 144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b) confecciona el albaran nº 33, teniendo en cuenta que sólo llegan 75 unidades del producto “A” y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vienen 15 unidades más del producto “C”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3. Don Alfredo Díaz Domínguez (Av. Real, 12; 41002 Sevilla; NIF: 75556656-D) recibe una nota del almacén en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la que se le comunica que las existencias de plumas estilográficas y recambios de tinta se están agotando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Por ello, el día 1 de marzo de este año solicita a Papelería Modélica, S.A. (c/ Pastor Díaz, 14; 41004 Sevilla) lo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siguiente: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150 plumas Alfil (código St-13) a 15,00 €/unidad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50 recambios de tinta azul para pluma (código T-1-A) a 0,90 €/unidad</w:t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50 recambios de tinta negra para pluma (código T-1-N) a 0,90 €/unidad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Al comprobar las fichas del proveedor y del producto, don Alfredo obtiene estos datos: portes a cargo del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vendedor, pedido n.º 1150, envío mediante Transportes Cotelo, entrega el 10 de marzo, descuento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comercial del 1%, pago al contado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a) Cumplimenta el impreso de pedido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b) Confecciona el albarán n.º 128 del envío de plumas estilográficas y recambios a don Alfredo Díaz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Domínguez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4. Este ejercicio ya está corregido en clase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5. Alfa, S.L. vende a don Alonso Quijano Sánchez 20 cajas de marcos portafotos, cada una de las cuales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contiene 10 unidades. El precio de cada marco asciende a 17,00 € y el vendedor concede un descuento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comercial del 10%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a) Calcula la base imponible.</w:t>
      </w:r>
    </w:p>
    <w:p>
      <w:pPr>
        <w:pStyle w:val="Normal"/>
        <w:autoSpaceDE w:val="false"/>
        <w:rPr>
          <w:rFonts w:ascii="Century Gothic" w:hAnsi="Century Gothic" w:cs="CenturyGothic"/>
          <w:color w:val="000000"/>
          <w:sz w:val="18"/>
          <w:szCs w:val="18"/>
        </w:rPr>
      </w:pPr>
      <w:r>
        <w:rPr>
          <w:rFonts w:cs="CenturyGothic" w:ascii="Century Gothic" w:hAnsi="Century Gothic"/>
          <w:color w:val="000000"/>
          <w:sz w:val="18"/>
          <w:szCs w:val="18"/>
        </w:rPr>
        <w:t>b) Si el IVA aplicable en la operación es del 16%.</w:t>
      </w:r>
    </w:p>
    <w:p>
      <w:pPr>
        <w:pStyle w:val="Normal"/>
        <w:autoSpaceDE w:val="false"/>
        <w:rPr>
          <w:rFonts w:ascii="Century Gothic" w:hAnsi="Century Gothic" w:cs="CenturyGothic,Bold"/>
          <w:b/>
          <w:b/>
          <w:bCs/>
          <w:color w:val="000000"/>
          <w:sz w:val="18"/>
          <w:szCs w:val="18"/>
        </w:rPr>
      </w:pPr>
      <w:r>
        <w:rPr>
          <w:rFonts w:cs="CenturyGothic,Bold" w:ascii="Century Gothic" w:hAnsi="Century Gothic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enturyGothic,Bold" w:hAnsi="CenturyGothic,Bold" w:cs="CenturyGothic,Bold"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16"/>
          <w:szCs w:val="16"/>
        </w:rPr>
        <w:t>NOTA: Si falta algún dato para cumplimentar los documentos de los ejercicios 1, 2 y 3 se puede inventar.</w:t>
      </w:r>
    </w:p>
    <w:p>
      <w:pPr>
        <w:pStyle w:val="Normal"/>
        <w:rPr>
          <w:rFonts w:ascii="CenturyGothic,Bold" w:hAnsi="CenturyGothic,Bold" w:cs="CenturyGothic,Bold"/>
          <w:color w:val="000000"/>
          <w:sz w:val="20"/>
          <w:szCs w:val="20"/>
        </w:rPr>
      </w:pPr>
      <w:r>
        <w:rPr>
          <w:rFonts w:cs="CenturyGothic,Bold" w:ascii="CenturyGothic,Bold" w:hAnsi="CenturyGothic,Bold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4:00Z</dcterms:created>
  <dc:creator>tic</dc:creator>
  <dc:description/>
  <cp:keywords/>
  <dc:language>en-US</dc:language>
  <cp:lastModifiedBy>tic</cp:lastModifiedBy>
  <dcterms:modified xsi:type="dcterms:W3CDTF">2010-03-04T10:36:00Z</dcterms:modified>
  <cp:revision>1</cp:revision>
  <dc:subject/>
  <dc:title>PEDIDO Y ALBARÁN - 1</dc:title>
</cp:coreProperties>
</file>